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28"/>
          <w:szCs w:val="32"/>
        </w:rPr>
        <w:t>СОВЕТ    ДЕПУТА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                </w:t>
      </w:r>
      <w:r>
        <w:rPr>
          <w:b/>
          <w:sz w:val="28"/>
          <w:szCs w:val="32"/>
        </w:rPr>
        <w:t>МАНЬК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sz w:val="28"/>
          <w:szCs w:val="32"/>
        </w:rPr>
        <w:t xml:space="preserve">          </w:t>
      </w:r>
      <w:r>
        <w:rPr>
          <w:b/>
          <w:sz w:val="28"/>
          <w:szCs w:val="32"/>
        </w:rPr>
        <w:t>КРАСНИНСКОГО РАЙОНА СМОЛЕНСКОЙ ОБЛАСТИ</w:t>
      </w:r>
      <w:r>
        <w:rPr>
          <w:b/>
          <w:sz w:val="32"/>
          <w:szCs w:val="32"/>
        </w:rPr>
        <w:t xml:space="preserve"> 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6"/>
        </w:rPr>
      </w:pPr>
      <w:r>
        <w:rPr/>
        <w:t xml:space="preserve">                                                        </w:t>
      </w:r>
      <w:r>
        <w:rPr>
          <w:b/>
          <w:sz w:val="36"/>
          <w:szCs w:val="36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От  08.05.2015г.                                                                                № 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36"/>
        </w:rPr>
        <w:t xml:space="preserve">                                                                      </w:t>
      </w:r>
      <w:r>
        <w:rPr/>
        <w:t xml:space="preserve">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    исполнении             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         образования</w:t>
      </w:r>
    </w:p>
    <w:p>
      <w:pPr>
        <w:pStyle w:val="Heading1"/>
        <w:rPr>
          <w:szCs w:val="28"/>
        </w:rPr>
      </w:pPr>
      <w:r>
        <w:rPr>
          <w:szCs w:val="28"/>
        </w:rPr>
        <w:t>Мань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 района  Смоле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за  1  квартал  2015 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Заслушав  и  обсудив  отчет Администрации Маньковского сельского поселения об  исполнении  бюджета  муниципального  образования  Маньковского сельского поселения за 1 квартал 2015 года, а также рассмотрев представленные Администрацией Маньковского сельского поселения Краснинского района Смоленской области пояснительную записку и отчет об исполнении бюджетных ассигнований резервного фонда Администрации Маньковского сельского поселения,  Совет   депутатов   Маньковского    сельского поселения отмечает, что доходная часть бюджета муниципального образования за 1 квартал  2015 года    исполнена на  16,5  %  (  план    3541,3 тыс.   рублей,  поступило 583,2 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ственные доходы за 1 квартал 2015года не поступ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к плану года исполнены  на 18,6%(при плане –2813,3тыс. руб., поступило 522,4 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олнение доходной части бюджета муниципального образования за 1 квартал 2015 года характеризуется следующими показат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560"/>
        <w:gridCol w:w="989"/>
        <w:gridCol w:w="1348"/>
        <w:gridCol w:w="1418"/>
      </w:tblGrid>
      <w:tr>
        <w:trPr>
          <w:trHeight w:val="690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Доходы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% исполнения к плану  9 месяце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15г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за  1 квартал</w:t>
            </w:r>
          </w:p>
          <w:p>
            <w:pPr>
              <w:pStyle w:val="Normal"/>
              <w:rPr/>
            </w:pPr>
            <w:r>
              <w:rPr/>
              <w:t>201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11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 акциз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2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606010000000110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60601310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606023100000110        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 на имущество       всего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1)Налог на имущество физических лиц</w:t>
            </w:r>
          </w:p>
          <w:p>
            <w:pPr>
              <w:pStyle w:val="Normal"/>
              <w:rPr/>
            </w:pPr>
            <w:r>
              <w:rPr/>
              <w:t>2)Земельный налог взимаемый по ставке установленной подпункта 1 пункта 1 статьи 394</w:t>
            </w:r>
          </w:p>
          <w:p>
            <w:pPr>
              <w:pStyle w:val="Normal"/>
              <w:rPr/>
            </w:pPr>
            <w:r>
              <w:rPr/>
              <w:t>3)Земельный налог взимаемый  по ставке установленной  пункта 2  понпункта1 статьи 3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center"/>
              <w:rPr/>
            </w:pPr>
            <w:r>
              <w:rPr/>
              <w:t>197,2</w:t>
            </w:r>
          </w:p>
          <w:p>
            <w:pPr>
              <w:pStyle w:val="Normal"/>
              <w:ind w:left="23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,получаемые  в виде арендной платы за зем. у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297" w:hanging="0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ная    часть   бюджета   к   плану года  за 1 квартал 2015года  исполнена   на   12,5% ( план  3541,3 тыс. рублей, израсходовано 445,0 тыс.рублей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3072"/>
        <w:gridCol w:w="1474"/>
        <w:gridCol w:w="1348"/>
        <w:gridCol w:w="1486"/>
      </w:tblGrid>
      <w:tr>
        <w:trPr>
          <w:trHeight w:val="360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 к плану года</w:t>
            </w:r>
          </w:p>
        </w:tc>
      </w:tr>
      <w:tr>
        <w:trPr>
          <w:trHeight w:val="46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бюджетных</w:t>
            </w:r>
          </w:p>
          <w:p>
            <w:pPr>
              <w:pStyle w:val="Normal"/>
              <w:rPr/>
            </w:pPr>
            <w:r>
              <w:rPr/>
              <w:t xml:space="preserve">назначений </w:t>
            </w:r>
          </w:p>
          <w:p>
            <w:pPr>
              <w:pStyle w:val="Normal"/>
              <w:rPr/>
            </w:pPr>
            <w:r>
              <w:rPr/>
              <w:t>на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1 полугод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 исполнение</w:t>
            </w:r>
          </w:p>
          <w:p>
            <w:pPr>
              <w:pStyle w:val="Normal"/>
              <w:rPr/>
            </w:pPr>
            <w:r>
              <w:rPr/>
              <w:t>к году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  <w:p>
            <w:pPr>
              <w:pStyle w:val="Normal"/>
              <w:rPr/>
            </w:pPr>
            <w:r>
              <w:rPr/>
              <w:t>В том числе резервный фон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 и дет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межбюджетные трансфер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Исполнение  муниципальных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37"/>
        <w:gridCol w:w="2261"/>
        <w:gridCol w:w="18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« Создание условий для эффективного управления мо Маньковского сельского поселения Краснинского района Смоленской области на 2014-2016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 Развитие дорожно-транспортного комплекса муниципального образования Маньковского сельского поселения  Краснинского района Смоленской области» на 2014-2016годы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97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 программа «Создание благоприятного предпринимательского климата на территории муниципального образования «Маньковского сельского поселения Краснинского района Смоленской области на 2014-2016годы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41204000006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 обеспечения качественными услугами ЖКХ и благоустройство муниципального образования  Маньковского сельского поселения Краснинского района Смоленской области на 2014-2016годы»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удаление твердых отходов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атериальных запасов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>
          <w:trHeight w:val="3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>
          <w:trHeight w:val="3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 обслуживание наружных сетей электроснабжен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анспортировка тел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</w:t>
      </w:r>
      <w:r>
        <w:rPr/>
        <w:t>Администрацией Маньковского сельского поселения принимались меры по повышению собираемости налогов и сборов и снижения недоимки, а также принимались меры по усилению контроля за организацией работы администраторов по обеспечению поступлений в бюджет сельского поселения.</w:t>
      </w:r>
    </w:p>
    <w:p>
      <w:pPr>
        <w:pStyle w:val="TextBody"/>
        <w:rPr/>
      </w:pPr>
      <w:r>
        <w:rPr/>
        <w:t xml:space="preserve">   </w:t>
      </w:r>
      <w:r>
        <w:rPr/>
        <w:t>При исполнении расходной части бюджета основным направлением является эффективное и рациональное использование бюджетных средств. проводится политика, направленная на снижение и недопущение кредиторской задолженности бюджета сельского поселения перед получателями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 отчет об исполнении бюджета  муниципального образования Маньковского сельского  поселения  за 1 квартал 2015года, пояснительную записку  и отчет об использовании бюджетных ассигнований резервного фонда Администрации Маньковского сельского поселения,  Совет  депутатов    Маньковского сельского поселения Крас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  отчет   об    исполнении    бюджета    муниципального   образования Маньковского  сельского поселения  за 1 кварнтал 2015 год по доходам в сумме  583,2тыс. рублей, по расходам в сумме 445,0 тыс.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 пояснительную записку , отчет об исполнении бюджетных ассигнований резервного фонда Администрации Маньковского сельского поселения Краснинского района Смоленской области  (приложение 1,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   Маньковского   сельского  поселения (Прудникову В.Г.)     усилить  контроль  за  наполняемостью  доходной  части   бюджета, эффективным и рациональным    использованием 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пециалисту 1 категории (главному бухгалтеру) Администрации Маньковского сельского поселения (Сидоренковой Е.М.) установить строгий контроль за эффективным расходованием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ь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района Смоленской области                         В.Г. Пруд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42:00Z</dcterms:created>
  <dc:creator>Dima</dc:creator>
  <dc:description/>
  <dc:language>en-US</dc:language>
  <cp:lastModifiedBy>777</cp:lastModifiedBy>
  <cp:lastPrinted>2014-11-17T14:21:00Z</cp:lastPrinted>
  <dcterms:modified xsi:type="dcterms:W3CDTF">2001-12-31T20:07:00Z</dcterms:modified>
  <cp:revision>38</cp:revision>
  <dc:subject/>
  <dc:title> </dc:title>
</cp:coreProperties>
</file>